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Problem Solving Checklist—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used by teachers to assess high school students’ problem solving skill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Strategies, processes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to observe and record students’ problem solving skills as they work on activities and projects.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 high school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algebra</w:t>
      </w:r>
    </w:p>
    <w:tbl>
      <w:tblPr>
        <w:tblW w:w="58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2"/>
        <w:gridCol w:w="1190"/>
        <w:gridCol w:w="1370"/>
        <w:gridCol w:w="1315"/>
      </w:tblGrid>
      <w:tr>
        <w:trPr>
          <w:tblHeader w:val="true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ciency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Observed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analyzes complex processes and systems to anticipate and avoid various kinds of problems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identifies information that is important for solving a problem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several strategies for getting additional information, if necessary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analyzes problems thoroughly from different perspectives in order to generate efficient, practical solutions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learned tools and strategies flexibly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invents new strategies when necessary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orks comfortably with complex problems that have no clear solutions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eflects on problem solving processes and makes changes to improve them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precise, subject-appropriate language when communicating processes and results.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02:00Z</dcterms:created>
  <dc:creator>Eldred Central School</dc:creator>
  <dc:description/>
  <cp:keywords/>
  <dc:language>en-US</dc:language>
  <cp:lastModifiedBy>Eldred Central School</cp:lastModifiedBy>
  <dcterms:modified xsi:type="dcterms:W3CDTF">2010-07-06T19:18:00Z</dcterms:modified>
  <cp:revision>4</cp:revision>
  <dc:subject/>
  <dc:title> </dc:title>
</cp:coreProperties>
</file>